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8326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Modulo prestito temporaneo tecnico</w:t>
      </w:r>
    </w:p>
    <w:p>
      <w:pPr>
        <w:pStyle w:val="Heading1"/>
        <w:jc w:val="center"/>
        <w:rPr/>
      </w:pPr>
      <w:r>
        <w:rPr/>
        <w:t>Campionato Nazionale in doppio di Showdown 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da utilizzare esclusivamente per il Campionato Nazionale in doppio di Showdown AICS stagione sportiva 20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richiesta di prestito riguardante un tecnico tesserato individualmente all’AICS, contattare la segreteria di Showdown Italia, la quale provvederà, sentito il tecnico interessato, a concretizzare il prest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da inviare compilato entro e non oltre il 1° aprile 2026, all’indirizzo E-Mail: info@showdownitalia.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La società ceden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enominazione:</w:t>
      </w:r>
    </w:p>
    <w:p>
      <w:pPr>
        <w:pStyle w:val="Normal"/>
        <w:rPr>
          <w:sz w:val="28"/>
        </w:rPr>
      </w:pPr>
      <w:r>
        <w:rPr>
          <w:sz w:val="28"/>
        </w:rPr>
        <w:t>in accordo con il proprio tecnico oggetto del prestito e con la società richiedente, rilascia NULLA OSTA di prestito al proprio tecnico</w:t>
      </w:r>
    </w:p>
    <w:p>
      <w:pPr>
        <w:pStyle w:val="Normal"/>
        <w:rPr>
          <w:sz w:val="28"/>
        </w:rPr>
      </w:pPr>
      <w:r>
        <w:rPr>
          <w:sz w:val="28"/>
        </w:rPr>
        <w:t>nome e cognom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favore della società sportiva richieden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enominazion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: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rma del Presidente della società cedent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Presidente della società cedente, firmando il modulo di prestito temporaneo, certifica la veridicità degli accordi consensuali tra le parti, assumendosi le proprie responsabilità in caso di false dichiarazioni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1:11:00Z</dcterms:created>
  <dc:creator>hp</dc:creator>
  <dc:description/>
  <cp:keywords/>
  <dc:language>en-US</dc:language>
  <cp:lastModifiedBy>admin23</cp:lastModifiedBy>
  <dcterms:modified xsi:type="dcterms:W3CDTF">2026-03-01T09:31:00Z</dcterms:modified>
  <cp:revision>4</cp:revision>
  <dc:subject/>
  <dc:title>MODULO ISCRIZIONE E RICHIESTA TRASPORTI</dc:title>
</cp:coreProperties>
</file>